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Five_Tests"/>
      <w:r>
        <w:rPr>
          <w:rStyle w:val="StrongEmphasis"/>
          <w:rFonts w:cs="Arial" w:ascii="Arial" w:hAnsi="Arial"/>
          <w:color w:val="18605A"/>
        </w:rPr>
        <w:t>How do you know if you've got a solid tentative thesis? </w:t>
      </w:r>
    </w:p>
    <w:p>
      <w:pPr>
        <w:pStyle w:val="NormalWeb"/>
        <w:rPr/>
      </w:pPr>
      <w:bookmarkStart w:id="1" w:name="Five_Tests"/>
      <w:r>
        <w:rPr>
          <w:rStyle w:val="StrongEmphasis"/>
          <w:rFonts w:cs="Arial" w:ascii="Arial" w:hAnsi="Arial"/>
          <w:color w:val="18605A"/>
        </w:rPr>
        <w:t>Try these five tests:</w:t>
      </w:r>
      <w:bookmarkEnd w:id="1"/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Does the thesis  inspire a reasonable reader to ask, "How?" or Why?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Would a reasonable reader NOT respond with "Duh!" or "So what?" or "Gee, no kidding!" or "Who cares?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Does the thesis  avoid general phrasing and/or sweeping words such as "all" or "none" or "every"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Does the thesis lead the reader toward the topic sentences (the subtopics needed to prove the thesis)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Can the thesis be adequately developed in the required length of the paper or project?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If you cannot answer "YES" to these questions, what changes must you make in order for your thesis to pass these test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19:00Z</dcterms:created>
  <dc:creator>nbdoe</dc:creator>
  <dc:description/>
  <cp:keywords/>
  <dc:language>en-US</dc:language>
  <cp:lastModifiedBy>nbdoe</cp:lastModifiedBy>
  <dcterms:modified xsi:type="dcterms:W3CDTF">2010-03-30T19:20:00Z</dcterms:modified>
  <cp:revision>1</cp:revision>
  <dc:subject/>
  <dc:title>How do you know if you've got a solid tentative thesis</dc:title>
</cp:coreProperties>
</file>